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eastAsia="sr-Latn-CS"/>
              </w:rPr>
              <w:t xml:space="preserve"> – </w:t>
            </w:r>
            <w:r>
              <w:rPr>
                <w:b/>
                <w:lang w:val="fr-FR" w:eastAsia="sr-Latn-CS"/>
              </w:rPr>
              <w:t>OBJECTIF SAN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; projet:  Parlons de l'évolution de la recherche médic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, са посебним освртом на аудио записе, као и на пројекат у вежи са еволуцијом напретка у медицин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резент, перфекат, кондиционал презента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-саопште на који начин ће приступити изради про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увежбавање претходног лексичко-граматичког садржаја као и на израду пројекта који се односи на допринос открића у свету медицин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, најпре, саопштава ученицима да ће на нивоу групе да направе синопсис у вези са пројектом везаним за медицинска открића. С обзиром на то да су ученици на претходним часовима обрађивали научнике, лекаре, истраживаче, ученици би требало да приступе изради пројекта на тај начин што ће укључити биографију научника, лекара у свој рад. Ученици дају предлоге и идеје, наставник им саопштава да ће пронаћи предлоге на 47.страни у уџбенику. Ученицима ће помоћи и интернет у проналажењу података. Ученици раде у групи и за неколико часова ће представити свој рад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42.страну у радној свесци и прочитају питања која се односе на прва два задатка. Наставник пушта два пута аудио запис, ученици слушају и бележе одговоре. Ученици раде индивидуално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Madame Pellegrin va chez le docteur parce qu’elle a trè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mal à la jambe. – b. Le docteur lui conseille de faire une radi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2. a. 2 – b. 3 – c. 2 – d. 3 – e. 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3, 4, 5.задатак на 42. и 43.страни. Ученици раде у пару.Трећи и четврти задатак се односе наа лексику а пети задатак на граматик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 xml:space="preserve">3. a. BRONCHITE – b. GRIPPE – c. ANGINE – d. RHUME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e. ALLERGI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a. Vous avez de la fièvre depuis longtemps ? – b. J’ai mal à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a gorge et aux oreilles. – c. Charlotte est essoufflée alors ell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va chez le pneumologue. – d. Avant de faire le diagnostic, il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ausculte sa patien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5. a. Je voudrai consulter un médecin rapidement. – b. Vou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vriez prendre rendez-vous sur le site doctolib.fr. – c. Ma sœu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imerait travailler comme secrétaire dans un cabinet médical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d. Si tu as encore mal au ventre, tu devrais voir un docteur.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e. J’irais bien chez le kiné la semaine prochaine mais il est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vacanc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елази на 6.задатак на 43.страни. ученици читају текст и треба да одговоре на питања. Раде у пару. Наставник координира радом ученика, проверава одговоре и објашњава значење непознатих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ак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6. a. La delphinothérapie existe depuis les années 1970. –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b. Les patients doivent nager et jouer avec les dauphins.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c. Ce type de traitement peut améliorer la mémoire, la motricité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(les mouvements), le bien-être et la guérison après un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maladie. – d. Les défenseurs des animaux sont opposés à la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elphinothérapie. – e. Le prix est d’environ 2 300 euros pou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inq séances ; 460 euros la séance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3, 4, 5. задатак на 44.страни у радној свесц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08:00Z</dcterms:created>
  <dc:creator>User</dc:creator>
  <dc:description/>
  <cp:keywords/>
  <dc:language>en-US</dc:language>
  <cp:lastModifiedBy>T14</cp:lastModifiedBy>
  <dcterms:modified xsi:type="dcterms:W3CDTF">2022-07-18T09:27:00Z</dcterms:modified>
  <cp:revision>3</cp:revision>
  <dc:subject/>
  <dc:title> </dc:title>
</cp:coreProperties>
</file>